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7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11.12.2023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c. Petr Komžák, vedoucí OIDŽP ÚMO Pardubice VI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27.11.2023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06.12.2023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očet MO Pardubice VI na rok 2024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6" w:hanging="360"/>
        <w:jc w:val="both"/>
        <w:rPr/>
      </w:pPr>
      <w:r>
        <w:rPr>
          <w:iCs/>
          <w:sz w:val="28"/>
        </w:rPr>
        <w:t>Zastupitelstvo</w:t>
      </w:r>
      <w:r>
        <w:rPr>
          <w:sz w:val="28"/>
        </w:rPr>
        <w:t xml:space="preserve"> MO Pardubice VI: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bCs/>
          <w:sz w:val="28"/>
        </w:rPr>
        <w:t>schvaluje</w:t>
      </w:r>
      <w:r>
        <w:rPr>
          <w:sz w:val="28"/>
        </w:rPr>
        <w:t xml:space="preserve"> rozpočet Městského obvodu Pardubice VI na rok 2024 ve znění přílohy č. 1 tohoto usnesení.</w:t>
      </w:r>
    </w:p>
    <w:p>
      <w:pPr>
        <w:pStyle w:val="Normal"/>
        <w:numPr>
          <w:ilvl w:val="0"/>
          <w:numId w:val="3"/>
        </w:numPr>
        <w:ind w:left="2496" w:hanging="360"/>
        <w:jc w:val="both"/>
        <w:rPr>
          <w:sz w:val="28"/>
        </w:rPr>
      </w:pPr>
      <w:r>
        <w:rPr>
          <w:sz w:val="28"/>
        </w:rPr>
        <w:t xml:space="preserve">bere na vědomí, že v případě neschválení rozpočtu statutárního města Pardubice na rok 2024 do konce roku 2023, budou se příjmy a výdaje realizované MO Pardubice VI v tomto období (tj. od 1.1.2024 do schválení rozpočtu statutárního města Pardubice na rok 2024) chovat jako příjmy a výdaje dle rozpočtového provizoria. 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>Rada MO Pardubice VI je oprávněna provádět rozpočtová opatření v příjmové i výdajové části rozpočtu v souvislosti s přijetím dotace nebo daru.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>Rada MO Pardubice VI je dále oprávněna provádět rozpočtová opatření v příjmové i výdajové části rozpočtu v případě, že Zastupitelstvo města Pardubice schválí rozdílnou výši transferu na dani z přidané hodnoty, než byla schválena ZMO Pardubice VI v rozpočtu MO Pardubice VI. Tímto rozpočtovým opatřením se docílí vyrovnanost rozpočtu. Toto oprávnění se týká pouze položek Daň z přidané hodnoty v příjmové části rozpočtu a položky Rezerva rozpočtu ve výdajové části, v kap. 98 – Všeobecná pokladní správa.</w:t>
      </w:r>
    </w:p>
    <w:p>
      <w:pPr>
        <w:pStyle w:val="Normal"/>
        <w:numPr>
          <w:ilvl w:val="0"/>
          <w:numId w:val="3"/>
        </w:numPr>
        <w:ind w:left="2496" w:hanging="360"/>
        <w:jc w:val="both"/>
        <w:rPr>
          <w:b/>
          <w:b/>
          <w:sz w:val="28"/>
        </w:rPr>
      </w:pPr>
      <w:r>
        <w:rPr>
          <w:sz w:val="28"/>
        </w:rPr>
        <w:t>Rada MO Pardubice VI je dále oprávněna použít finanční prostředky z pol. Rezerva rozpočtu – havarijní a krizová v kap. 98 – Všeobecná pokladní správa do výše v rozpočtu schválené položky na zřízení nových výdajových položek na provedení krizových opatření a neodkladné řešení havarijních stavů.</w:t>
      </w:r>
    </w:p>
    <w:p>
      <w:pPr>
        <w:pStyle w:val="Normal"/>
        <w:numPr>
          <w:ilvl w:val="0"/>
          <w:numId w:val="3"/>
        </w:numPr>
        <w:ind w:left="2496" w:hanging="360"/>
        <w:jc w:val="both"/>
        <w:rPr>
          <w:b/>
          <w:b/>
          <w:sz w:val="28"/>
        </w:rPr>
      </w:pPr>
      <w:r>
        <w:rPr>
          <w:sz w:val="28"/>
        </w:rPr>
        <w:t>O takto provedených rozpočtových opatřeních je povinna informovat ZMO Pardubice VI na nejbližším zasedání.</w:t>
      </w:r>
    </w:p>
    <w:p>
      <w:pPr>
        <w:pStyle w:val="Normal"/>
        <w:ind w:left="2485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564"/>
        <w:jc w:val="both"/>
        <w:rPr>
          <w:b/>
          <w:b/>
          <w:sz w:val="28"/>
        </w:rPr>
      </w:pPr>
      <w:r>
        <w:rPr>
          <w:sz w:val="28"/>
          <w:szCs w:val="28"/>
        </w:rPr>
        <w:t>2) Zastupitelstvo MO Pardubice VI schvaluje výše navržené usnesení se změn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Předkládáme návrh rozpočtu MO Pardubice VI na rok 2024 včetně komentáře k jednotlivým rozpočtovým položkám a návrhu usnesení. V rozpočtu jsou zahrnuty pouze akce, které jsou pokryty finančními prostředky. </w:t>
      </w:r>
    </w:p>
    <w:p>
      <w:pPr>
        <w:pStyle w:val="TextBody"/>
        <w:spacing w:before="0" w:after="0"/>
        <w:ind w:firstLine="709"/>
        <w:rPr/>
      </w:pPr>
      <w:r>
        <w:rPr/>
        <w:t xml:space="preserve">Součástí návrhu rozpočtu obvodu jsou finanční toky z města Pardubic do rozpočtů obvodů v r. 2024. </w:t>
      </w:r>
    </w:p>
    <w:p>
      <w:pPr>
        <w:pStyle w:val="TextBody"/>
        <w:spacing w:before="0" w:after="0"/>
        <w:ind w:firstLine="709"/>
        <w:rPr/>
      </w:pPr>
      <w:r>
        <w:rPr/>
        <w:t>Další přílohu tvoří návrh rozpočtového provizoria MO Pardubice VI na rok 2024, které je připraveno pro případ, že by nebyl schválen rozpočet MO Pardubice VI na rok 2024. Dle § 102 zákona o obcích je radě vyhrazeno zabezpečovat hospodaření obce podle schváleného rozpočtu a provádět rozpočtová opatření v rozsahu stanoveném zastupitelstvem obce. Z tohoto důvodu navrhujeme opět svěřit radě pravomoci - viz body usnesení c) až e). Tato opatření umožní operativnost ve financování v rozpočtu již schválených akcí (položek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č. 1 Rozpočet MO Pardubice VI na rok 2024 včetně finanční toků z města Pardubic do rozpočtů obvodů v r. 2024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č. 2 Rozpočtové provizorium MO Pardubice VI na rok 2024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5:48:00Z</dcterms:created>
  <dc:creator>úřad městského obvodu Pardubice VI</dc:creator>
  <dc:description/>
  <cp:keywords/>
  <dc:language>en-US</dc:language>
  <cp:lastModifiedBy>Hývlová Simona</cp:lastModifiedBy>
  <cp:lastPrinted>2013-11-19T14:30:00Z</cp:lastPrinted>
  <dcterms:modified xsi:type="dcterms:W3CDTF">2023-11-30T13:57:00Z</dcterms:modified>
  <cp:revision>3</cp:revision>
  <dc:subject/>
  <dc:title>Městský obvod Pardubice VI</dc:title>
</cp:coreProperties>
</file>